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ndidate Information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Name: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BPTS Certificate Area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andidate Number: 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chool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chool email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me or summer email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chool Address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incipal’s Name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rade Level and Subject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me Address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me Telephone Number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ell Number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2:27:00Z</dcterms:created>
  <dc:creator>Pritesh</dc:creator>
  <dc:description/>
  <cp:keywords/>
  <dc:language>en-US</dc:language>
  <cp:lastModifiedBy>Suzanne Martinez</cp:lastModifiedBy>
  <cp:lastPrinted>2010-06-28T21:27:00Z</cp:lastPrinted>
  <dcterms:modified xsi:type="dcterms:W3CDTF">2010-06-29T02:27:00Z</dcterms:modified>
  <cp:revision>3</cp:revision>
  <dc:subject/>
  <dc:title>Candidate Information Sheet</dc:title>
</cp:coreProperties>
</file>